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cs="Times New Roman CE"/>
          <w:sz w:val="23"/>
          <w:lang w:val="en-US"/>
        </w:rPr>
      </w:pPr>
      <w:r>
        <w:rPr>
          <w:rFonts w:cs="Times New Roman CE" w:ascii="Times New Roman CE" w:hAnsi="Times New Roman CE"/>
          <w:sz w:val="23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ge">
                  <wp:posOffset>1005840</wp:posOffset>
                </wp:positionV>
                <wp:extent cx="579183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6pt;mso-wrap-distance-left:9.05pt;mso-wrap-distance-right:9.05pt;mso-wrap-distance-top:0pt;mso-wrap-distance-bottom:0pt;margin-top:79.2pt;mso-position-vertical-relative:page;margin-left: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KOMENTARZ </w:t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4"/>
        </w:rPr>
        <w:t>DO KWARTALNEGO RAPORTU SKONSOLIDOWANEGO ZA I KWARTAŁ 2001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I</w:t>
        <w:tab/>
        <w:t>ZASADY PRZYJĘTE PRZY SPORZĄDZANIU KWARTALNEGO RAPORTU SKONSOLIDOWA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konsolidowany raport kwartalny obejmuje dane:</w:t>
      </w:r>
    </w:p>
    <w:p>
      <w:pPr>
        <w:pStyle w:val="Normal"/>
        <w:numPr>
          <w:ilvl w:val="0"/>
          <w:numId w:val="7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Banku Śląskiego S.A. jako podmiotu dominującego,</w:t>
      </w:r>
    </w:p>
    <w:p>
      <w:pPr>
        <w:pStyle w:val="Normal"/>
        <w:numPr>
          <w:ilvl w:val="0"/>
          <w:numId w:val="7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omu Maklerskiego Banku Śląskiego S.A. jako podmiotu zależnego,</w:t>
      </w:r>
    </w:p>
    <w:p>
      <w:pPr>
        <w:pStyle w:val="Normal"/>
        <w:numPr>
          <w:ilvl w:val="0"/>
          <w:numId w:val="7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Śląskiego Banku Hipotecznego S.A. jako podmiotu zależnego,</w:t>
      </w:r>
    </w:p>
    <w:p>
      <w:pPr>
        <w:pStyle w:val="Normal"/>
        <w:numPr>
          <w:ilvl w:val="0"/>
          <w:numId w:val="7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BSK Leasing S.A. jako podmiotu zależnego, </w:t>
      </w:r>
    </w:p>
    <w:p>
      <w:pPr>
        <w:pStyle w:val="Normal"/>
        <w:numPr>
          <w:ilvl w:val="0"/>
          <w:numId w:val="7"/>
        </w:numPr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PTE NN S.A. jako podmiotu stowarzyszonego. </w:t>
      </w:r>
    </w:p>
    <w:p>
      <w:pPr>
        <w:pStyle w:val="TextBody"/>
        <w:tabs>
          <w:tab w:val="clear" w:pos="709"/>
          <w:tab w:val="left" w:pos="5103" w:leader="none"/>
        </w:tabs>
        <w:rPr/>
      </w:pPr>
      <w:r>
        <w:rPr>
          <w:rFonts w:cs="Times New Roman CE" w:ascii="Times New Roman CE" w:hAnsi="Times New Roman CE"/>
          <w:sz w:val="22"/>
        </w:rPr>
        <w:t>Z zakresu skonsolidowanego raportu kwartalnego zostały wyłączone następujące podmioty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Centrum Banku Śląskiego Sp. z o.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Finplus Sp. z o.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eService S.A. 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ielkości wykazywane w sprawozdaniu finansowym podmiotów zależnych i stowarzyszonych wyłączonych z konsolidacji są niematerialne w stosunku do wielkości wykazywanych </w:t>
        <w:br/>
        <w:t>w sprawozdaniu finansowym jednostki dominującej. W związku z tym spełnione warunki wyłączenia w/w podmiotów z konsolidacji zgodnie z Ustawą o rachunkowości oraz Uchwałą Nr 2/98 Komisji Nadzoru Bankowego z dnia 3 czerwca 1998r. w sprawie szczegółowych zasad sporządzania przez banki skonsolidowanych sprawozdań finansowych oraz Rozporządzeniem Ministra Finansów z dnia 19.11.1999r.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, tzn: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sz w:val="22"/>
        </w:rPr>
        <w:t xml:space="preserve">suma bilansowa każdej z wyłączonych jednostek jest niższa od 5% sumy bilansowej </w:t>
        <w:br/>
        <w:t>podmiotu dominującego,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sz w:val="22"/>
        </w:rPr>
        <w:t xml:space="preserve">przychody ze sprzedaży każdej z wyłączonych jednostek są niższe od 5% przychodów </w:t>
        <w:br/>
        <w:t>odsetkowych podmiotu dominując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 CE" w:ascii="Times New Roman CE" w:hAnsi="Times New Roman CE"/>
          <w:sz w:val="22"/>
        </w:rPr>
        <w:t xml:space="preserve">łączna kwota sum bilansowych jest niższa od 20% sumy bilansowej podmiotu dominującego, </w:t>
      </w:r>
    </w:p>
    <w:p>
      <w:pPr>
        <w:pStyle w:val="Normal"/>
        <w:numPr>
          <w:ilvl w:val="0"/>
          <w:numId w:val="8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łączna kwota przychodów ze sprzedaży jest niższa od 20% przychodów odsetkowych </w:t>
        <w:br/>
        <w:t>podmiotu dominującego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kwartalnym raporcie skonsolidowanym zostały przedstawione bilans, rachunek zysków i strat oraz rachunek przepływów pieniężnych, sporządzone zgodnie z Ustawą o rachunkowości, Uchwałą nr 1/98 Komisji Nadzoru Bankowego z dnia 03.06.1998r. w sprawie szczególnych zasad rachunkowości banków i sporządzania informacji dodatkowej, Uchwałą nr 2/98 Komisji Nadzoru Bankowego z dnia 03.06.1998r. w sprawie szczególnych zasad sporządzania przez banki skonsolidowanych sprawozdań finansowych oraz instrukcji NBP w zakresie sporządzania Bankowej Informacji Sprawozdawczej, obowiązującej od 30.06.1999r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Szczegółowy zakres skonsolidowanego sprawozdania finansowego, opis zasad rachunkowości, metod konsolidacji, wyceny aktywów i pasywów oraz zasad ustalania wyniku finansowego został przedstawiony w skonsolidowanym raporcie rocznym za rok 2000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ane zostały sporządzone z zastosowaniem zasad wyceny aktywów i pasywów oraz pomiaru wyniku finansowego określonych na dzień bilansowy, z uwzględnieniem korekt z tytułu rezerw, w tym rezerwy na przejściową różnicę z tytułu podatku dochodowego, o której mowa w ustawie o rachunkowości, oraz odpisów aktualizujących wartość składników majątk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pozycji bilansowych - 3,6170 zł., kurs NBP z dnia 31.03.2001r.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pozycji rachunku zysków i strat za I kwartał - 3,7240 zł., kurs wyliczony jako średnia z kursów NBP, obowiązujących na ostatni dzień każdego miesiąca I kwartału 2001r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 xml:space="preserve">II </w:t>
        <w:tab/>
        <w:t>INFORMACJA O ZMIANIE SKŁADU GRUPY KAPITAŁOWEJ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23.03.2001 r. Bank Śląski Spółka Akcyjna w Katowicach dokonał zbycia wszystkich posiadanych przez Bank Śląski S.A. akcji spółki ING BSK Asset Management S.A. (podmiot stowarzyszony z BSK SA)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lang w:eastAsia="pl-PL"/>
        </w:rPr>
        <w:t>Przedmiotem zbycia było 455.392 akcji imiennych Spółki „ING BSK Asset Management” o wartości nominalnej 20 zł za każdą akcję i łącznej wartości 9.107.840 zł, co stanowiło 47,39% kapitału akcyjnego Spółki i dało 47,39% głosów na Walnym Zgromadzeniu Akcjonariuszy Spółki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Nabywcą akcji jest ING BANK N.V. 1077 ZZ Amsterdam Strawinkylaan 2631 (podmiot dominujący dla BSK SA)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 xml:space="preserve">Łączna cena zbycia 455.392 akcji, po 20 zł za każdą akcję, wyniosła 9.107.840 zł i była równa cenie ewidencyjnej w księgach rachunkowych Banku Śląskiego S.A. na dzień dokonania transakcji. Kwota 975 tys. zł rezerwy jaką Bank utworzył na akcje Spółki została rozwiązana w księgach rachunkowych Banku 28.02.2001r. z chwilą ustalenia ceny sprzedaży akcji Spółki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Transakcja została dokonana za pośrednictwem Domu Maklerskiego BSK SA w oparciu o zlecenie sprzedaży wystawione przez Bank Śląski S.A. i zlecenie kupna wystawione przez ING BANK N.V. na podstawie umowy zobowiązującej do zbycia wyżej wymienionych akcj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05.04.2001 r. Bank Śląski Spółka Akcyjna w Katowicach w wyniku podpisanej umowy dokonał zbycia wszystkich posiadanych przez Bank Śląski S.A. akcji spółki Centrum Elektronicznych Usług Płatniczych „eService” Spółka Akcyjna z siedzibą w Warszawie (podmiot stowarzyszony z BSK S.A.)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lang w:eastAsia="pl-PL"/>
        </w:rPr>
        <w:t>Przedmiotem zbycia było 80.000 akcji imiennych spółki „eService” S.A. o wartości nominalnej 100 zł za każdą akcję i łącznej wartości 8.000.000 zł, co stanowiło 50% kapitału akcyjnego Spółki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lang w:eastAsia="pl-PL"/>
        </w:rPr>
        <w:t>Nabywcą akcji jest Powszechna Kasa Oszczędności Bank Polski Spółka Akcyjna z siedzibą w Warszawie (podmiot nie jest powiązany z BSK S.A.)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Łączna cena zbycia 80.000 akcji wyniosła 7.500.000 zł i była równa cenie ewidencyjnej w księgach rachunkowych Banku Śląskiego S.A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 xml:space="preserve">III </w:t>
        <w:tab/>
        <w:t xml:space="preserve">CZYNNIKI I ZDARZENIA MAJĄCE ZNACZĄCY WPŁYW NA OSIĄGNIĘTY </w:t>
        <w:tab/>
        <w:t>WYNIK FINANSOWY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ecydujące znaczenie dla kształtowania się wyniku Grupy Kapitałowej oraz struktury przychodów i kosztów ma poziom i struktura wyniku finansowego osiągniętego przez podmiot dominujący. Na dochody odsetkowe netto Grupy Kapitałowej Banku za I kwartał 2001r. wpłynął przyrost wolumenu odsetek zastrzeżonych, będący konsekwencją trudności w terminowej obsłudze należności i pożyczek zaciągniętych przez szereg klientów Bank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Wynik z pozycji wymiany ujmuje wyniki osiągnięte z rewaluacji pozycji bilansowych oraz wycenę pozabilansowych instrumentów finansowych typu walutowego. W pozycji tej kwota 96,5 mln zł jest rezultatem osiągniętym na pozabilansowych instrumentach finansowych typu walutowego, a kwota 12,5 mln zł stanowi wynik rewaluacji pozycji bilansowych oraz zrealizowanych transakcji kupna i sprzedaży walu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Koszty działania Grupy ukształtowały się zgodnie z oczekiwaniami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I kwartale zaistniała konieczność utworzenia rezerw celowych związanych z przeklasyfikowaniem należności niektórych klientów do należności zagrożonych w wyniku pogorszenia ich sytuacji finansowej. Ponadto, na wysokość salda tworzonych rezerw miały znaczący wpływ  zmiany obligatoryjnego poziomu rezerw celowych dla należności osób prywatnych w sytuacji normalnej oraz należności pod obserwacją. Spowodowało to utworzenie przez podmiot dominujący dodatkowych rezerw w wysokości 19,3 mln zł, z czego 7,4 mln zł zostało pokryte przez rezerwę na ryzyko ogólne. W I kwartale br. podmiot dominujący nie tworzył rezerwy na ryzyko ogólne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Udział w wyniku finansowym jednostek konsolidowanych metodą praw własności spowodował spadek wyniku Grupy o kwotę 3 376 tys. zł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konsekwencji opisanych powyżej zdarzeń Grupa zanotowała w I kwartale 2001r. zysk netto w wysokości 54 258 tys. zł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2"/>
        </w:rPr>
        <w:t>IV</w:t>
        <w:tab/>
        <w:t>INFORMACJA O KOREKTACH Z TYTUŁU REZERW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Podmioty Grupy tworzą rezerwy celowe na należności i zobowiązania warunkowe oraz dokonują aktualizacji majątku finansowego według następujących zasad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przypadku banków tworzenie rezerw następuje na podstawie Uchwały nr 8/99 Komisji Nadzoru Bankowego z dnia 22.12.1999r. w sprawie zasad tworzenia rezerw na ryzyko związane z działalnością banków przy jednoczesnym zastosowaniu bardziej restrykcyjnych zasad. 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przypadku pozostałych podmiotów rezerwy tworzone są na podstawie przepisów ustawy o rachunkowości, a dla oceny sytuacji ekonomiczno-finansowej klienta wykorzystywane są zasady tworzenia rezerw stosowane przez podmiot dominujący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Saldo rezerw celowych w I kwartale 2001r. było ujemne i wynosiło 27 419 tys. zł. W kwocie tej znajduje się saldo rezerw celowych na należności i zobowiązania warunkowe w wysokości - 41 831 tys. zł oraz saldo aktualizacji wartości majątku finansowego w wysokości  14 412 tys. zł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W I kwartale br. podmiot dominujący Grupy nie dokonywał odpisu na rezerwę na ryzyko ogólne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Zgodnie z art. 37 Ustawy o rachunkowości, podmioty zobligowane są do tworzenia na koniec roku obrotowego, rezerwy na przejściową różnicę z tytułu podatku dochodowego, spowodowaną rozbieżnościami czasowymi uznania przychodu za osiągnięty lub kosztu za poniesiony w ewidencji  księgowej i przepisach podatkowych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W celu zapewnienia równomierności kształtowania się wyniku finansowego netto w poszczególnych okresach sprawozdawczych przyjęto zasadę tworzenia rezerwy na podatek odroczony co najmniej na koniec każdego miesiąca kończącego kwartał roku obrotowego. Kwoty aktywów i rezerw z tytułu odroczonego podatku dochodowego są sumą odpowiednio aktywów i rezerw tworzonych przez każdy z podmiotów Grupy. Zmiana stanu odpowiednio aktywów i rezerw z tytułu odroczonego podatku dochodowego w wysokości - 170 tys. zł. powiększyła skonsolidowany wynik Grupy za I kwartał 2001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3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V</w:t>
        <w:tab/>
        <w:t xml:space="preserve">INFORMACJA DOTYCZĄCA ZASAD ROZLICZEŃ I SPOSOBU </w:t>
        <w:tab/>
        <w:t>PREZENTACJI ULG INWESTYCYJNYCH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Podmiot dominujący Grupy dokonuje rozliczeń ulgi inwestycyjnej zgodnie z pismem Ministerstwa Finansów nr DR-2/JJ/261/96 z dnia 29.07.1996r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Uznana w I kwartale 2001r. dodatkowa amortyzacja z tytułu ulg inwestycyjnych uzyskanych w latach 1994-2000r., zaliczona do kosztów I kwartału 2001r. wyniosła  3 297 tys. zł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  <w:r>
        <w:br w:type="page"/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VI</w:t>
        <w:tab/>
        <w:t xml:space="preserve">WSKAZANIE AKCJONARIUSZY POSIADAJĄCYCH BEZPOŚREDNIO LUB </w:t>
        <w:tab/>
        <w:t xml:space="preserve">POŚREDNIO CO NAJMNIEJ 5% OGÓLNEJ LICZBY GŁOSÓW W WALNYM </w:t>
        <w:tab/>
        <w:t xml:space="preserve">ZGROMADZENIU EMITENTA LUB CO NAJMNIEJ 5% JEGO </w:t>
        <w:tab/>
        <w:t xml:space="preserve">KAPITAŁU </w:t>
        <w:tab/>
        <w:t>AKCYJ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dług stanu na dzień 31.03.2001 r. akcjonariuszami posiadającymi 5 i więcej procent głosów na Walnym Zgromadzeniu Banku Śląskiego Spółka Akcyjna w Katowicach były następujące podmioty:</w:t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% ogólnej liczby akcji 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.091.11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4,98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ranklin Resources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73.51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1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Emerging Markets Growth Fund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91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karb Państwa RP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0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0</w:t>
            </w:r>
          </w:p>
        </w:tc>
      </w:tr>
    </w:tbl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I kwartale 2001r. nie nastąpiły zmiany w strukturze akcjonariuszy, posiadających 5 i więcej procent głosów na Walnym Zgromadzeniu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  <w:lang w:eastAsia="pl-PL"/>
        </w:rPr>
        <w:t xml:space="preserve">Zarząd Banku w dniu 06.04.2001 r. otrzymał zawiadomienie o nabyciu w dniu 05.04.2001 r. przez ING Bank N.V.(podmiot dominujący BSK SA) w ramach wezwania do zapisywania się na sprzedaż akcji spółki Bank Śląski S.A. 463.066 akcji Banku na okaziciela serii A po 265 zł za akcję. W wyniku nabycia ING Bank N.V. posiada 5.554.178 akcji Banku Śląskiego S.A., co daje ING Bank N.V. 5.554.178 głosów na WZA BSK SA oraz stanowi 59,98 % ogólnej liczby akcji BSK SA i tyleż samo procent ogólnej liczby głosów na Walnym Zgromadzeniu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W dniu 12.04.2001r. Skarb Państwa, działając na podstawie Art. 33 ust. 1 pkt 4) Ustawy z dnia 30 sierpnia 1996r. o komercjalizacji i prywatyzacji przedsiębiorstw państwowych, złożył zapis na sprzedaż 453.000 akcji Banku Śląskiego S.A. stanowiących 4,89% kapitału zakładowego Banku, w ramach wezwania ogłoszonego przez ING Bank N.V. z siedzibą w Amsterdamie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rząd Banku w dniu 30.04.2001r. został poinformowany przez ING Bank N.V. o nabyciu przez ING Bank N.V. w ramach wezwania do zapisywania się na sprzedaż akcji BSK S.A. 1.365.782 akcji Banku na okaziciela po 265 zł za sztukę. W wyniku nabycia po zakończeniu wezwania ING Bank N.V. posiada 6.919.960 akcji Banku Śląskiego S.A. (włącznie z akcjami sprzedanymi przez Skarb Państwa), co daje 6.919.960 głosów na WZA BSK S.A. oraz stanowi 74,73 % ogólnej liczby akcji BSK S.A. i tyleż samo procent ogólnej liczby głosów na Walnym Zgromadzeni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I</w:t>
        <w:tab/>
        <w:t xml:space="preserve">INFORMACJE O AKCJACH BSK SA POSIADANYCH PRZEZ CZŁONKÓW </w:t>
        <w:tab/>
        <w:t xml:space="preserve">ZARZĄDU I RADY NADZORCZEJ </w:t>
      </w:r>
      <w:r>
        <w:rPr>
          <w:rFonts w:cs="Times New Roman CE" w:ascii="Times New Roman CE" w:hAnsi="Times New Roman CE"/>
          <w:sz w:val="22"/>
        </w:rPr>
        <w:tab/>
        <w:tab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Rada Nadzorcz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12.2000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erzy Rokit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ekretarz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Brunon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92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 92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92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 92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Kazimierz Zarzyc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2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92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 CE" w:ascii="Times New Roman CE" w:hAnsi="Times New Roman CE"/>
              </w:rPr>
              <w:t>570*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 CE" w:ascii="Times New Roman CE" w:hAnsi="Times New Roman CE"/>
              </w:rPr>
              <w:t>5 70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12.2000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acek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ice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0,00 zł.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0,00 zł.</w:t>
            </w:r>
          </w:p>
        </w:tc>
      </w:tr>
      <w:tr>
        <w:trPr/>
        <w:tc>
          <w:tcPr>
            <w:tcW w:w="8857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sz w:val="22"/>
              </w:rPr>
              <w:t>Pozostali członkowie Rady Nadzorczej i Zarządu Banku na dzień 31.12.2000r i 31.03.2001r. nie posiadali akcji Banku Śląskiego S.A.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* Liczba 570 akcji na dzień 31.03.2001 r. uwzględnia akcje posiadane przez osoby należące do rodziny osoby nadzorującej zgodnie z § 2 ust. 1 pkt. 22 lit. d) Rozporządzenia RM z dnia 22.12.1998r. w sprawie rodzaju, formy i zakresu informacji bieżących i okresowych oraz terminów ich przekazywania przez emitentów papierów wartościowych dopuszczonych do publicznego obrot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tan posiadania akcji BSK SA przez członków Zarządu i Rady Nadzorczej w I kwartale 2001 nie ulegał zmianie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26.04.2001r. w odpowiedzi na ogłoszone wezwanie do sprzedaży akcji została dokonana transakcja akcjami BSK S.A. w wyniku której akce BSK S.A. zbyl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E" w:ascii="Times New Roman CE" w:hAnsi="Times New Roman CE"/>
          <w:sz w:val="22"/>
        </w:rPr>
        <w:t>Pan Brunon Bartkiewicz członek Rady Nadzorczej BSK S.A. - 1 492 akcje na okaziciela po 265 zł za akcję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E" w:ascii="Times New Roman CE" w:hAnsi="Times New Roman CE"/>
          <w:sz w:val="22"/>
        </w:rPr>
        <w:t>Pan Kazimierz Zarzycki członek Rady Nadzorczej BSK S.A. - 570 akcji na okaziciela po 265 zł za akcję,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Jacek Bartkiewicz Wiceprezes Zarządu Banku - 100 akcji na okaziciela po 265 zł za akcję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II</w:t>
        <w:tab/>
        <w:t>OPIS DOKONAŃ GRUPY KAPITAŁOWEJ EMITENTA W I KWARTALE 2001 R</w:t>
      </w:r>
      <w:r>
        <w:rPr>
          <w:rFonts w:cs="Times New Roman CE" w:ascii="Times New Roman CE" w:hAnsi="Times New Roman CE"/>
          <w:b/>
          <w:i/>
          <w:sz w:val="22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W dniu 07.03.2001r. Komisja Nadzoru Bankowego wyraziła zgodę na nabycie przez ING Bank N.V. akcji Banku Śląskiego S.A. w liczbie, która wraz za akcjami już będącymi w dyspozycji ING Bank N.V. stanowić będzie pakiet uprawniający do wykonywania ponad 75 % głosów podczas walnego zgromadzenia akcjonariuszy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TextBody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Zarząd Banku Śląskiego S.A. w dniu 8.03.2001r. został powiadomiony przez ING Bank N.V. o zamiarze ogłoszenia za pośrednictwem Domu Maklerskiego ING Baring Securities (Pola</w:t>
      </w:r>
      <w:r>
        <w:rPr>
          <w:rFonts w:cs="Times New Roman CE" w:ascii="Times New Roman CE" w:hAnsi="Times New Roman CE"/>
          <w:sz w:val="22"/>
        </w:rPr>
        <w:t>n</w:t>
      </w:r>
      <w:r>
        <w:rPr>
          <w:rFonts w:cs="Times New Roman CE" w:ascii="Times New Roman CE" w:hAnsi="Times New Roman CE"/>
          <w:sz w:val="22"/>
          <w:lang w:eastAsia="pl-PL"/>
        </w:rPr>
        <w:t>d) S.A. w Warszawie wezwania do zapisywania się na sprzedaż akcji BSK SA po cenie 265 zł za akcję.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22"/>
          <w:lang w:eastAsia="pl-PL"/>
        </w:rPr>
        <w:t>W wyniku wezwania ING Bank N.V. zamierza osiągnąć 9.260.000 akcji spółki uprawniających do 100% ogólnej liczby głosów na walnym zgromadzeniu akcjonariuszy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lang w:eastAsia="pl-PL"/>
        </w:rPr>
        <w:t>W dniu 14.03.2001r. akcjonariusze mniejszościowi przedstawili Bankowi wniosek dotyczący zwołania Nadzwyczajnego Walnego Zgromadzenia Akcjonariuszy BSK S.A. z uwzględnieniem w porządku obrad wyborów Rady Nadzorczej w drodze głosowania grupami oraz powołania rewidenta do spraw szczególnych na podstawie Ustawy o publicznym obrocie papierami wartościowymi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lang w:eastAsia="pl-PL"/>
        </w:rPr>
        <w:t>Uwzględniając wniosek reprezentujących ponad 10 % kapitału zakładowego Banku Zarząd Banku Śląskiego S.A. zwołał na dzień 25.04.2001r. Nadzwyczajne Walne Zgromadzenie Akcjonariuszy BSK S.A. W dniu 25.04.2001r. po rozpoczęciu obrad została zarządzona przerwa do dnia 23.05.2001r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eastAsia="pl-PL"/>
        </w:rPr>
      </w:pPr>
      <w:r>
        <w:rPr>
          <w:rFonts w:cs="Times New Roman CE" w:ascii="Times New Roman CE" w:hAnsi="Times New Roman CE"/>
          <w:b/>
          <w:sz w:val="22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Rada Nadzorcza Banku Śląskiego S.A. na posiedzeniu w dniu 20 kwietnia 2001 r. odwołała z dniem 1 lipca 2001 r. Pana Edwarda Foppema z funkcji Wiceprezesa Zarządu Banku Śląskiego Spółka Akcyjna w Katowicach.</w:t>
      </w:r>
    </w:p>
    <w:p>
      <w:pPr>
        <w:pStyle w:val="Tekstpodstawowy2"/>
        <w:rPr>
          <w:rFonts w:ascii="Times New Roman CE" w:hAnsi="Times New Roman CE" w:cs="Times New Roman CE"/>
          <w:lang w:eastAsia="pl-PL"/>
        </w:rPr>
      </w:pPr>
      <w:r>
        <w:rPr>
          <w:rFonts w:cs="Times New Roman CE" w:ascii="Times New Roman CE" w:hAnsi="Times New Roman CE"/>
          <w:lang w:eastAsia="pl-PL"/>
        </w:rPr>
        <w:t>Równocześnie Rada Nadzorcza Banku powołała z dniem 1 lipca 2001 r. Pana Cornelisa Theodora Tuijnmana na funkcję Wiceprezesa Zarządu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eastAsia="pl-PL"/>
        </w:rPr>
      </w:pPr>
      <w:r>
        <w:rPr>
          <w:rFonts w:cs="Times New Roman CE" w:ascii="Times New Roman CE" w:hAnsi="Times New Roman CE"/>
          <w:b/>
          <w:sz w:val="22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4 stycznia 2001 r. agencja ratingowa Capital Intelligence poinformowała Zarząd Banku Śląskiego S.A. o: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podniesieniu ratingu długoterminowych zobowiązań Banku z BB+ na BBB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podniesieniu ratingu krótkoterminowych zobowiązań Banku z B na A2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utrzymaniu bez zmian ratingu siły finansowej Banku BBB-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utrzymaniu bez zmian ratingu wsparcia Banku 2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określeniu perspektywy kształtowania się ratingów: Stabiln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Oceny zostały przyznane wg następującej malejącej skali ocen dla: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ratingu długoterminowych zobowiązań banku: AAA, AA, A, BBB, BB, B, C, D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ratingu krótkoterminowych zobowiązań banku: A1, A2, A3, B, C, D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ratingu siły finansowej banku: AAA, AA, A, BBB, BB, B, C, D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lang w:eastAsia="pl-PL"/>
        </w:rPr>
        <w:t>* ratingu wsparcia banku: 1, 2, 3, 4, 5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* perspektywy kształtowania się ratingów: Pozytywna, Stabilna, Negatywn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2"/>
        </w:rPr>
        <w:t xml:space="preserve">IX </w:t>
        <w:tab/>
        <w:t xml:space="preserve">INFORMACJA O WSZCZĘCIU PRZED SĄDEM LUB ORGANEM </w:t>
        <w:tab/>
        <w:t xml:space="preserve">ADMINISTRACJI PUBLICZNEJ POSTĘPOWAŃ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I kwartale 2001r. w Grupie Kapitałowej Banku Śląskim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  <w:r>
        <w:br w:type="page"/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ind w:left="705" w:hanging="705"/>
        <w:rPr/>
      </w:pPr>
      <w:r>
        <w:rPr>
          <w:rFonts w:cs="Times New Roman CE" w:ascii="Times New Roman CE" w:hAnsi="Times New Roman CE"/>
          <w:b/>
          <w:sz w:val="22"/>
        </w:rPr>
        <w:t xml:space="preserve">X </w:t>
        <w:tab/>
        <w:t>INFORMACJA PRZYCZYNACH NIEZAMIESZCZANIA W SKONSOLIDOWANYM RAPORCIE KWARTALNYM PORÓWNYWALNYCH DANYCH DOTYCZĄCYCH POPRZEDNIEGO ROKU OBROTOWEGO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godnie z obowiązującymi przepisami Grupa Kapitałowa Banku Śląskiego S.A. nie była zobowiązana do sporządzania skonsolidowanych raportów kwartalnych w okresach poprzednich. Obowiązek ten powstał dopiero w odniesieniu do I kw. roku 2001. W związku z tym w skonsolidowanym raporcie kwartalnym sporządzonym za I kw. 2001r. nie zostały zamieszczone porównywalne dane finansowe za I kw. roku ubiegłego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XI </w:t>
        <w:tab/>
        <w:t xml:space="preserve">INFORMACJA O SPRAWOZDANIACH FINANSOWYCH JEDNOSTEK WYŁĄCZONYCH Z KONSOLIDACJI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krócone sprawozdania finansowe jednostek wyłączonych z konsolidacji za rok 2000 zostały załączone do skonsolidowanego raportu rocznego za rok 2000, który został udostępniony w dniu 27.04.2001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skonsolidowanego raportu kwartalnego za I kwartał 2001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7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b/>
        <w:i/>
        <w:sz w:val="20"/>
      </w:rPr>
      <w:t>Grupa Kapitałowa Banku Śląskiego Spółki Akcyjnej w Katowi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b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6:38:00Z</dcterms:created>
  <dc:creator>Rafał Ptaś</dc:creator>
  <dc:description/>
  <dc:language>en-US</dc:language>
  <cp:lastModifiedBy>Mariola Cimander</cp:lastModifiedBy>
  <cp:lastPrinted>2001-05-15T14:28:00Z</cp:lastPrinted>
  <dcterms:modified xsi:type="dcterms:W3CDTF">2001-05-22T07:22:00Z</dcterms:modified>
  <cp:revision>28</cp:revision>
  <dc:subject/>
  <dc:title/>
</cp:coreProperties>
</file>